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Heading"/>
        <w:spacing w:lineRule="auto" w:line="240"/>
        <w:ind w:left="10271" w:firstLine="709"/>
        <w:jc w:val="both"/>
        <w:rPr>
          <w:b w:val="false"/>
          <w:b w:val="false"/>
          <w:bCs w:val="false"/>
          <w:caps/>
          <w:sz w:val="24"/>
          <w:u w:val="single"/>
        </w:rPr>
      </w:pP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u w:val="single"/>
        </w:rPr>
        <w:t>22 ноября 2004 г.</w:t>
      </w:r>
      <w:r>
        <w:rPr>
          <w:b w:val="false"/>
          <w:bCs w:val="false"/>
          <w:sz w:val="24"/>
        </w:rPr>
        <w:t xml:space="preserve"> № </w:t>
      </w:r>
      <w:r>
        <w:rPr>
          <w:b w:val="false"/>
          <w:bCs w:val="false"/>
          <w:sz w:val="24"/>
          <w:u w:val="single"/>
        </w:rPr>
        <w:t>234</w:t>
      </w:r>
    </w:p>
    <w:p>
      <w:pPr>
        <w:pStyle w:val="Normal"/>
        <w:jc w:val="both"/>
        <w:rPr>
          <w:b/>
          <w:b/>
          <w:bCs/>
          <w:caps/>
          <w:sz w:val="24"/>
          <w:szCs w:val="28"/>
          <w:u w:val="single"/>
        </w:rPr>
      </w:pPr>
      <w:r>
        <w:rPr>
          <w:b/>
          <w:bCs/>
          <w:caps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НДАРТ МЕДИЦИНСКОЙ ПОМОЩИ БОЛЬНЫМ СтарческОЙ катарактО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тегория возрастная: </w:t>
      </w:r>
      <w:r>
        <w:rPr>
          <w:bCs/>
          <w:sz w:val="28"/>
          <w:szCs w:val="28"/>
        </w:rPr>
        <w:t>взрослы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старческая катарак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 2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аза: </w:t>
      </w:r>
      <w:r>
        <w:rPr>
          <w:sz w:val="28"/>
          <w:szCs w:val="28"/>
        </w:rPr>
        <w:t>первичная диагнос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дия: </w:t>
      </w:r>
      <w:r>
        <w:rPr>
          <w:bCs/>
          <w:sz w:val="28"/>
          <w:szCs w:val="28"/>
        </w:rPr>
        <w:t>начальн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:</w:t>
      </w:r>
      <w:r>
        <w:rPr>
          <w:sz w:val="28"/>
          <w:szCs w:val="28"/>
        </w:rPr>
        <w:t xml:space="preserve"> без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диагностика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20"/>
        <w:gridCol w:w="2160"/>
        <w:gridCol w:w="18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1.26.003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альпация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2.26.001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ереднего сегмента глаза методом бокового осв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ред глаза в проходящем св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2.26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2.26.007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офосф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фракции с помощью набора пробных ли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2.26.015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скопия коньюктивы с помощью щелевой лам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ая ретин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ракт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тальмометр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глазного ябл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электроретинограм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зрительных вызванных потенциалов коры головного моз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чувствительности и лабильности зрительного анализ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фровка,описание и интерпритация данных электрофизиологических исследований зрительного анализато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окул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лечение из расчета на 1 год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1.2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1.26.003 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альпация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2.26.001 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ереднего сегмента глаза методом бокового осв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ред глаза в проходящем св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2.26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фракции с помощью набора пробных ли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2.26.015 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скопия коньюктивы с помощью щелевой лам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глазных структур и жидк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23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ой корр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органов з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Лекарственные средства, использующиеся при офтальмологических заболеваниях, не обозначенные в других рубри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имуляторы регенерации и ретинопротек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ури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итамины и минер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там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  <w:lang w:val="en-US"/>
              </w:rPr>
            </w:pPr>
            <w:r>
              <w:rPr>
                <w:i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ами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м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орбиновая кислот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м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5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тиновая кислот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м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Растворы, электролиты, средства коррекции кислотного равновесия, средства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ктролиты, средства коррекции кислотного равнове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я йоди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5 м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ель пациен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старческая катарак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д по МКБ-10:</w:t>
      </w:r>
      <w:r>
        <w:rPr>
          <w:sz w:val="28"/>
          <w:szCs w:val="28"/>
        </w:rPr>
        <w:t xml:space="preserve"> Н 2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аза: </w:t>
      </w:r>
      <w:r>
        <w:rPr>
          <w:sz w:val="28"/>
          <w:szCs w:val="28"/>
        </w:rPr>
        <w:t>первичная диагнос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дия: </w:t>
      </w:r>
      <w:r>
        <w:rPr>
          <w:bCs/>
          <w:sz w:val="28"/>
          <w:szCs w:val="28"/>
        </w:rPr>
        <w:t>незрелая и зрел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:</w:t>
      </w:r>
      <w:r>
        <w:rPr>
          <w:sz w:val="28"/>
          <w:szCs w:val="28"/>
        </w:rPr>
        <w:t xml:space="preserve"> без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реабилитация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 xml:space="preserve"> </w:t>
      </w:r>
      <w:r>
        <w:rPr>
          <w:rFonts w:cs="Times New Roman" w:ascii="Times New Roman" w:hAnsi="Times New Roman"/>
          <w:b w:val="false"/>
          <w:i w:val="false"/>
          <w:caps/>
        </w:rPr>
        <w:t>диагностика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20"/>
        <w:gridCol w:w="2160"/>
        <w:gridCol w:w="18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1.26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1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альпация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2.26.001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ереднего сегмента глаза методом бокового осв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ред глаза в проходящем св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2.26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2.26.007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офосф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фракции с помощью набора пробных ли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2.26.015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скопия коньюктивы с помощью щелевой лам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омикроскопия 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ая ретин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ракт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тальмометр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глазного ябл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биометрия 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электроретинограм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зрительных вызванных потенциалов коры головного моз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чувствительности и лабильности зрительного анализ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фровка,описание и интерпритация данных электрофизиологических исследований зрительного анализато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окул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лечение из расчета на 1 месяц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1.26.003 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альпация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2.26.001 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ереднего сегмента глаза методом бокового осв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ред глаза в проходящем св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2.26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фракции с помощью набора пробных ли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2.26.015 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скопия коньюктивы с помощью щелевой лам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9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глазных структур и жидк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3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ой корр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органов з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лофен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рмоны и средства,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половые гормоны, синтетические субстанции и антигорм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саметазо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идрокортизо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5</w:t>
            </w:r>
            <w:r>
              <w:rPr>
                <w:sz w:val="28"/>
                <w:szCs w:val="28"/>
              </w:rPr>
              <w:t xml:space="preserve">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Антибио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амфенико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7,5</w:t>
            </w:r>
            <w:r>
              <w:rPr>
                <w:sz w:val="28"/>
                <w:szCs w:val="28"/>
              </w:rPr>
              <w:t xml:space="preserve">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тамици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67</w:t>
            </w:r>
            <w:r>
              <w:rPr>
                <w:sz w:val="28"/>
                <w:szCs w:val="28"/>
              </w:rPr>
              <w:t xml:space="preserve">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рофлоксаци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67</w:t>
            </w:r>
            <w:r>
              <w:rPr>
                <w:sz w:val="28"/>
                <w:szCs w:val="28"/>
              </w:rPr>
              <w:t xml:space="preserve">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Сульфанилам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ьфацетамид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м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52:00Z</dcterms:created>
  <dc:creator>Elena Ily</dc:creator>
  <dc:description/>
  <dc:language>en-US</dc:language>
  <cp:lastModifiedBy>VMadianova</cp:lastModifiedBy>
  <cp:lastPrinted>2004-11-10T16:50:00Z</cp:lastPrinted>
  <dcterms:modified xsi:type="dcterms:W3CDTF">2004-11-23T16:52:00Z</dcterms:modified>
  <cp:revision>2</cp:revision>
  <dc:subject/>
  <dc:title>Клинико-экономические матрицы (суррогаты стандартов)</dc:title>
</cp:coreProperties>
</file>